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3.05.19) 03-06/390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      -      Ялт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86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86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7"/>
        <w:gridCol w:w="6640"/>
      </w:tblGrid>
      <w:tr>
        <w:trPr>
          <w:trHeight w:val="1548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8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90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298612 Республика Крым,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Ялта, ул. Московская, д. 8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6370"/>
        <w:gridCol w:w="2553"/>
      </w:tblGrid>
      <w:tr>
        <w:trPr>
          <w:trHeight w:val="54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6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 (от М4 «ДОН» - Ставрополь в границах СК.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а/д «Обход </w:t>
            </w: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— Кропоткин» (в границах Ставропольского края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М-4 «"Дон" Москва — Воронеж — Ростов-на-Дону — Краснодар - Новороссийск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раница с Украиной — Джанкой — Феодосия - Керч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«Симферополь - Феодоси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оспект Вернад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56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«Граница с Украиной — Симферополь — Алушта - Ялт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"/>
        <w:gridCol w:w="6370"/>
        <w:gridCol w:w="2553"/>
      </w:tblGrid>
      <w:tr>
        <w:trPr>
          <w:trHeight w:val="51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  <w:tr>
        <w:trPr>
          <w:trHeight w:val="28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  <w:tr>
        <w:trPr>
          <w:trHeight w:val="56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«Граница с Украиной — Симферополь — Алушта - Ялт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оспект Вернад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95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95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«Симферополь - Феодоси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раница с Украиной — Джанкой — Феодосия - Керч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М-4 «"Дон" Москва — Воронеж — Ростов-на-Дону — Краснодар - Новороссийск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3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«Новоалександровск — Кропоткин» (в границах Ставропольского края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Обход </w:t>
            </w:r>
            <w:r>
              <w:rPr>
                <w:rStyle w:val="FontStyle3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Новоалександровск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остов-на-Дону (от М4 «ДОН» - Ставрополь в границах СК.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1579"/>
        <w:gridCol w:w="1701"/>
        <w:gridCol w:w="1701"/>
        <w:gridCol w:w="1134"/>
        <w:gridCol w:w="1985"/>
      </w:tblGrid>
      <w:tr>
        <w:trPr>
          <w:trHeight w:val="354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3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850"/>
        <w:gridCol w:w="851"/>
        <w:gridCol w:w="898"/>
        <w:gridCol w:w="944"/>
        <w:gridCol w:w="850"/>
        <w:gridCol w:w="851"/>
      </w:tblGrid>
      <w:tr>
        <w:trPr>
          <w:trHeight w:val="326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55</w:t>
            </w:r>
          </w:p>
        </w:tc>
      </w:tr>
      <w:tr>
        <w:trPr>
          <w:trHeight w:val="4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850"/>
        <w:gridCol w:w="851"/>
        <w:gridCol w:w="898"/>
        <w:gridCol w:w="944"/>
        <w:gridCol w:w="850"/>
        <w:gridCol w:w="851"/>
      </w:tblGrid>
      <w:tr>
        <w:trPr>
          <w:trHeight w:val="271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3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35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: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ascii="Segoe UI" w:hAnsi="Segoe UI" w:eastAsia="Times New Roman" w:cs="Segoe UI"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Georgia" w:hAnsi="Georgia" w:eastAsia="Times New Roman" w:cs="Georgia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b/>
      <w:bCs/>
    </w:rPr>
  </w:style>
  <w:style w:type="character" w:styleId="FontStyle37">
    <w:name w:val="Font Style3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9">
    <w:name w:val="Font Style39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41">
    <w:name w:val="Font Style4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5</Characters>
  <CharactersWithSpaces>3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12:00Z</dcterms:created>
  <dc:creator/>
  <dc:description/>
  <dc:language>en-US</dc:language>
  <cp:lastModifiedBy/>
  <dcterms:modified xsi:type="dcterms:W3CDTF">2019-06-05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